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ir Isn’t Always Equal: Chapter 7 Abstract</w:t>
      </w:r>
    </w:p>
    <w:p>
      <w:pPr>
        <w:pStyle w:val="Normal"/>
        <w:jc w:val="center"/>
        <w:rPr/>
      </w:pPr>
      <w:r>
        <w:rPr/>
      </w:r>
    </w:p>
    <w:p>
      <w:pPr>
        <w:pStyle w:val="Normal"/>
        <w:ind w:firstLine="720"/>
        <w:rPr/>
      </w:pPr>
      <w:r>
        <w:rPr/>
        <w:t xml:space="preserve">This chapter focused on a very important and controversial subject in education: grading and what the grades actually mean. It discussed the various methods of grading (some mentioned are: A-F, 4 point, 100 point, O,N,P,etc) and how these traditional grading systems don’t accurately show how well a student has mastered a subject. The author discussed the flaws of a traditional letter grading system and explained that the letter just an overall average and does not show any details about the student’s learning. It also talks about how an A in one class is not always an A in another class. The system is very subjective therefore each teacher can assign a different grade to work that is of the same caliber. The author gave examples of the problems with such subjectivity and gave an example of a grade-less system. Throughout it was asking the question of what purpose subjective grading as we do it now, serves. It also talked about how not all students are motivated by grades and loose the meaning of the material. Grades have become the goal, not learning. The chapter also discussed whether or not the standards should be the same for ESL students. </w:t>
      </w:r>
    </w:p>
    <w:p>
      <w:pPr>
        <w:pStyle w:val="Normal"/>
        <w:ind w:firstLine="720"/>
        <w:rPr/>
      </w:pPr>
      <w:r>
        <w:rPr/>
      </w:r>
    </w:p>
    <w:p>
      <w:pPr>
        <w:pStyle w:val="Normal"/>
        <w:ind w:firstLine="720"/>
        <w:rPr/>
      </w:pPr>
      <w:r>
        <w:rPr/>
        <w:t xml:space="preserve">This chapter was incredibly powerful because I agree that grading is a problem due to its subjectivity. Paul Bogush’s quote hit it right on; grades are a sad form of coercion and should be made invisible as often as possible. There really is too much emphasis on grades. I know that personally, grades are a sort of mental block for me. I have a hard time focusing on an assignment when I know it’s going to be a large percentage of my final grade; I’m so focused on getting that grade that I forget what I’m doing is supposed to be for learning. Plus, grades don’t give feedback; they usually assess a product, not understanding. Thus, in order to switch the emphasis from grading to learning, educators have to first change their own way of thinking; it has to become more about growth and small successes rather than mistakes and poor grade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yanne Ouellette – B2</w:t>
    </w:r>
  </w:p>
  <w:p>
    <w:pPr>
      <w:pStyle w:val="Header"/>
      <w:rPr/>
    </w:pPr>
    <w:r>
      <w:rPr/>
      <w:t>February 28, 2008</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41:00Z</dcterms:created>
  <dc:creator> </dc:creator>
  <dc:description/>
  <dc:language>en-US</dc:language>
  <cp:lastModifiedBy> </cp:lastModifiedBy>
  <dcterms:modified xsi:type="dcterms:W3CDTF">2008-02-28T09:42:00Z</dcterms:modified>
  <cp:revision>2</cp:revision>
  <dc:subject/>
  <dc:title>Fair Isn’t Always Equal: Chapter 7 Abstract</dc:title>
</cp:coreProperties>
</file>